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881343341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257592945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582744119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925848677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789314497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222280436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